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Салат с макаронами, весен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ст. сухих мака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ст. нарезанного кубиками тоф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редний огурец, нарезать куб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стеблей зеленого лук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помидора, нарезать куб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баночка консервированной кукуруз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пучка листового сал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ст. майоне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елень – петрушка, укроп, по вкус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ч. л. 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тварить макароны (5-10 мин.). Остудить. Соединить охлажденные макароны и все ингредиенты. Заправить майонезом.  Хорошо перемешать. Если салат получился слишком сухой, добавить еще майонеза и рассола из кукурузы. Подать к столу на уложенных листьях салата.</w:t>
      </w:r>
    </w:p>
    <w:p>
      <w:pPr>
        <w:pStyle w:val="FR1"/>
        <w:ind w:left="200" w:hanging="2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FR1"/>
        <w:ind w:left="200" w:hanging="2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Гранола высококалорийная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 ст. геркулеса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\4 ст. орехов, измельчить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4 ст. очищенных подсолнечных семечек (по желанию)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ч. л. соли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ч. л. измельченных апельсиновых корочек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2 ч. л. ванильного сахара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 ст. л. сахара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\4 ст. кипящей воды 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 ст. л. раст. Масла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ст. сухофруктов (изюм, курага, яблоки, финики и т. д.), нарезать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  <w:t>Соедините первые 6 продуктов вместе. Далее по описанно</w:t>
        <w:softHyphen/>
        <w:t>му ниже рецепту. Соединить все сухие продукты, кроме сухофруктов и саха</w:t>
        <w:softHyphen/>
        <w:t>ра, в одной миске. В другую посуду налить воду, затем раство</w:t>
        <w:softHyphen/>
        <w:t>рить в ней сахар и добавить масло. Вылить эту смесь в миску с сухими продуктами и хорошо перемешать. Выложить массу на противень с высокими краями и поставить в разогретую до средней температуры духовку на 15 минут. Затем вынуть из ду</w:t>
        <w:softHyphen/>
        <w:t>ховки и перемешать. Уменьшить температуру и снова поста</w:t>
        <w:softHyphen/>
        <w:t>вить на 2-3 часа, перемешивая и измельчая комочки каждые 15-20 мин. Выключить духовку, добавить сухофрукты и снова по</w:t>
        <w:softHyphen/>
        <w:t>ставить в духовку; держать там, пока не остынет. Готовую, ос</w:t>
        <w:softHyphen/>
        <w:t>тывшую гранолу насыпать в глубокую тарелку, залить любым соком, компотом или молоком. Это блюдо немного отличается от привычной нам мягкой каши: гранолу необходимо жевать перед тем, как проглотить. Придется потрудиться! Гранолой также можно посыпать любые каши, мороженое, фруктовые са</w:t>
        <w:softHyphen/>
        <w:t>латы или консервированные фрукты.</w:t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  <w:t>При приготовлении гранолы по данному рецепту можно использовать различные сухофрукты, крупы, орехи. Хранить в емкости с крышкой или в полиэтиленовом мешке.</w:t>
      </w:r>
    </w:p>
    <w:p>
      <w:pPr>
        <w:pStyle w:val="Normal"/>
        <w:rPr/>
      </w:pPr>
      <w:r>
        <w:rPr>
          <w:b/>
          <w:bCs/>
          <w:sz w:val="22"/>
        </w:rPr>
        <w:t>Вариант.</w:t>
      </w:r>
      <w:r>
        <w:rPr>
          <w:sz w:val="22"/>
        </w:rPr>
        <w:t xml:space="preserve"> Вместо сахара можно использовать любой джем или варенье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6:00Z</dcterms:created>
  <dc:creator>P4CEL</dc:creator>
  <dc:description/>
  <dc:language>en-US</dc:language>
  <cp:lastModifiedBy>P4CEL</cp:lastModifiedBy>
  <dcterms:modified xsi:type="dcterms:W3CDTF">2003-05-27T03:12:00Z</dcterms:modified>
  <cp:revision>5</cp:revision>
  <dc:subject/>
  <dc:title>Занятие 11</dc:title>
</cp:coreProperties>
</file>